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: README.DOC, Flatbed Scanner Twain Data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 : MAY. 18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: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proceeding, it is important that you have comple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1:  Installed the scanner interface card i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2:  Connected the scanner to the interface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3:  Run the Install program of Twain Data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typing "win A:\install" or "win B:\instal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not yet done any of the 3 steps,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ner Installation Guid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are some tips on how to properly use your scanner and avoid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The Hot-Key function is not yet supported in the Twain Data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When using Chinese OCR , please update your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adding the scanner device line a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=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ffer=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=C:\DOS\HIMEM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=C:\A4TWAIN\MTOM.SYS A2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// 280 is card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word-processing software, or the EDIT.COM under DOS 5.0 ca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saving this update of your CONFIG.SYS, please reboot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load the scanner driver and select the Microtek scanne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a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suggest that you use this driver for the purpose of OCR only,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anning image in Color mode is not quarant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